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решению Ду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7.08.2024  № 8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чет о расходовании средств резервного фон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Cs w:val="28"/>
        </w:rPr>
        <w:t>за 1 полугодие 202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(рублей)</w:t>
      </w:r>
      <w:r>
        <w:rPr/>
        <w:t xml:space="preserve"> </w:t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843"/>
        <w:gridCol w:w="27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, подраздела, целевой статьи, 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1 полугодие 2024 го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 641 61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целевая статья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 798 68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634 148,2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9 250 руб. 00 коп. ООО «Вектор» оказание услуг по аренде специализированной техники с экипаж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720 руб. 00 коп. ИП Филипенко В.Ю. проведение неотложных аварийно-восстановительных работ по укреплению полотна дамбы ДО-1, на пикете № 1 в р-не ООО «Дальнереченский крупозавод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122 руб. 00 коп. ООО «Вектор» работы по дноуглублению водоотводного канала по улице Комсомольск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000 руб. 00 коп. ИП Аникина С.Э. приобретение обмундирования пожарног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56 руб. 21 коп. ООО «Вектор» работы по углублению водоотводного канала к шлюзовой камер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5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5 26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 руб. 00 коп. ИП Афонина Н.О. работы по замене тэнов и блока управления на модуль-ной котельной № 63, обеспечивающей теплоснабжением мкд по ул.Постышева,59 и 61;</w:t>
            </w:r>
          </w:p>
          <w:p>
            <w:pPr>
              <w:pStyle w:val="Normal"/>
              <w:ind w:lef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760 руб. 00 коп. ИП Проценко А.А. приобретение тэнов 12 шт и блока управ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0500 «Жилищно-коммунальное хозяйство», 0502 «Коммунальное хозяйство», 9990120270 «Резервные фонды  администрации Дальнереченского городского округа», 810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 62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 622,9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22 руб. 96 коп. ПАО "Дальневосточная энергетическая компания» возмещение недополученных доходов в связи с предоставлением скидки гражданам, пострадавшим при Ч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«Социальная политика», 1003 «Социальное обеспечение населения», 9990120270 «Резервные фонды  администрации Дальнереченского городского округа», 320 «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062 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062 84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62 840 руб. 00 коп. (13 чел. по 158 680 руб. 00 коп.) на выплату единовременной материальной помощи членам семей на захоронение погибших на СВО военнослужа-щих и доброволь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 675 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868 871,1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С.В. Гаврил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Куранова</cp:lastModifiedBy>
  <cp:lastPrinted>2024-08-09T11:28:00Z</cp:lastPrinted>
  <dcterms:modified xsi:type="dcterms:W3CDTF">2024-10-14T22:40:00Z</dcterms:modified>
  <cp:revision>59</cp:revision>
  <dc:subject/>
  <dc:title> </dc:title>
</cp:coreProperties>
</file>